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/>
      </w:pPr>
      <w:r>
        <w:rPr>
          <w:b/>
          <w:bCs/>
        </w:rPr>
        <w:t xml:space="preserve">Верхний предел </w:t>
      </w:r>
      <w:r>
        <w:rPr>
          <w:b/>
          <w:bCs/>
          <w:color w:val="000000"/>
        </w:rPr>
        <w:t>муниципального внутреннего долг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 «Колпашевский район» на 01.01.2027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/>
        <w:t>(тыс. руб.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620"/>
        <w:gridCol w:w="1440"/>
        <w:gridCol w:w="162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внутренний долг на 01.01.2026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о в 202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о в 202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внутренний долг на 01.01.2027 г. (гр.2+гр.3-гр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муниципального внутреннего долга (гр.5-гр.2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редиты, привлеченные муниципальным образованием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2. Муниципальные ценные бума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Бюджетные кредиты, привлеченные в валюте Российской Федерации в местный бюджет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. Муниципальные гаран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. Иные 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служивание муниципального внутреннего долга за отчетный период (тыс.руб.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2:31:00Z</dcterms:created>
  <dc:creator>Андрей А. Чуков</dc:creator>
  <dc:description/>
  <cp:keywords/>
  <dc:language>en-US</dc:language>
  <cp:lastModifiedBy>Болгова Наталья Анатольевна</cp:lastModifiedBy>
  <cp:lastPrinted>2013-10-01T14:58:00Z</cp:lastPrinted>
  <dcterms:modified xsi:type="dcterms:W3CDTF">2025-09-23T09:08:00Z</dcterms:modified>
  <cp:revision>152</cp:revision>
  <dc:subject/>
  <dc:title/>
</cp:coreProperties>
</file>